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240"/>
        <w:jc w:val="center"/>
        <w:rPr/>
      </w:pPr>
      <w:r>
        <w:rPr/>
        <w:t xml:space="preserve"> </w:t>
      </w:r>
      <w:r>
        <w:rPr/>
        <w:t>主 講 人 簡 歷 表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1"/>
        <w:gridCol w:w="8040"/>
      </w:tblGrid>
      <w:tr>
        <w:trPr>
          <w:trHeight w:val="680" w:hRule="exact"/>
        </w:trPr>
        <w:tc>
          <w:tcPr>
            <w:tcW w:w="20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  名</w:t>
            </w:r>
          </w:p>
        </w:tc>
        <w:tc>
          <w:tcPr>
            <w:tcW w:w="8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  <w:szCs w:val="28"/>
                <w:lang w:val="zh-TW"/>
              </w:rPr>
              <w:t>吳建誼（工頭堅）</w:t>
            </w:r>
          </w:p>
        </w:tc>
      </w:tr>
      <w:tr>
        <w:trPr>
          <w:trHeight w:val="680" w:hRule="exac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  歷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  <w:szCs w:val="28"/>
                <w:lang w:val="zh-TW"/>
              </w:rPr>
              <w:t>復興商工美術工藝科雕塑組</w:t>
            </w:r>
          </w:p>
        </w:tc>
      </w:tr>
      <w:tr>
        <w:trPr>
          <w:trHeight w:val="1769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經  歷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  <w:szCs w:val="28"/>
                <w:lang w:val="zh-TW"/>
              </w:rPr>
              <w:t>曾任中國時報旅行社企劃副理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kern w:val="2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  <w:lang w:val="zh-TW"/>
              </w:rPr>
              <w:t xml:space="preserve">   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  <w:lang w:val="zh-TW"/>
              </w:rPr>
              <w:t>雄獅集團欣傳媒社群發展總監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kern w:val="2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  <w:lang w:val="zh-TW"/>
              </w:rPr>
              <w:t xml:space="preserve">   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  <w:lang w:val="zh-TW"/>
              </w:rPr>
              <w:t>《台灣腳逛大陸》《華視新聞雜誌達人嬉遊記》節目主持人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kern w:val="2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  <w:lang w:val="zh-TW"/>
              </w:rPr>
              <w:t xml:space="preserve">    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  <w:lang w:val="zh-TW"/>
              </w:rPr>
              <w:t>中華民國觀光領隊協會理事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kern w:val="2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  <w:lang w:val="zh-TW"/>
              </w:rPr>
              <w:t xml:space="preserve">    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  <w:lang w:val="zh-TW"/>
              </w:rPr>
              <w:t>台灣數位文化協會理事</w:t>
            </w:r>
          </w:p>
        </w:tc>
      </w:tr>
      <w:tr>
        <w:trPr>
          <w:trHeight w:val="680" w:hRule="exac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現  職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  <w:szCs w:val="28"/>
                <w:lang w:val="zh-TW"/>
              </w:rPr>
              <w:t>《旅飯》總經理暨旅行長</w:t>
            </w:r>
          </w:p>
        </w:tc>
      </w:tr>
      <w:tr>
        <w:trPr>
          <w:trHeight w:val="5502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個人簡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頭堅出生在一個和旅遊服務業相當有緣的家庭，阿公年輕時經營美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Guest House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阿爸年輕時靠著自學當起日語導遊，原本自己的興趣是美術設計，但因緣際會，最終還是進入旅遊產業，走上國際領隊的路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早在擔任領隊之前，就曾自助旅行壯遊四海，進入旅遊產業之後，又將自己對於網路的知識與熱情帶入工作，創辦「部落客旅行團」、「部落客圓夢計畫」，並且成為台灣「玩家帶路」「達人帶路」的典範之一。曾經客串行腳節目主持人，表現也令人印象深刻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論是自助、帶團或受邀前往訪問，至今累積了世界各國超過三百個大城小鎮的足跡，他卻認為去過的國家數量不是重點，重點是如何在每一趟旅程中獲得更多的知性與感性的收穫。這樣的一位旅行者，從過往經驗中，挑選出一些值得推薦的經歷，分享給大家。</w:t>
            </w:r>
          </w:p>
        </w:tc>
      </w:tr>
      <w:tr>
        <w:trPr>
          <w:trHeight w:val="680" w:hRule="exac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講  題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旅遊達人的私房旅行經歷</w:t>
            </w:r>
          </w:p>
        </w:tc>
      </w:tr>
    </w:tbl>
    <w:p>
      <w:pPr>
        <w:pStyle w:val="Normal"/>
        <w:snapToGrid w:val="false"/>
        <w:spacing w:lineRule="atLeast" w:line="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中國龍豪行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中國龍海報體">
    <w:charset w:val="88"/>
    <w:family w:val="modern"/>
    <w:pitch w:val="default"/>
  </w:font>
  <w:font w:name="標楷體">
    <w:charset w:val="88"/>
    <w:family w:val="script"/>
    <w:pitch w:val="default"/>
  </w:font>
  <w:font w:name="中國龍中隸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ing2"/>
      <w:snapToGrid w:val="false"/>
      <w:spacing w:lineRule="atLeast" w:line="0"/>
      <w:jc w:val="center"/>
      <w:rPr/>
    </w:pPr>
    <w:r>
      <w:rPr/>
      <w:drawing>
        <wp:inline distT="0" distB="0" distL="0" distR="0">
          <wp:extent cx="2574925" cy="612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7492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30" w:hanging="0"/>
      <w:jc w:val="both"/>
      <w:outlineLvl w:val="0"/>
    </w:pPr>
    <w:rPr>
      <w:rFonts w:ascii="Arial" w:hAnsi="Arial" w:eastAsia="金梅毛碑楷;Arial Unicode MS" w:cs="Arial"/>
      <w:sz w:val="28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中國龍豪行書;新細明體" w:hAnsi="中國龍豪行書;新細明體" w:eastAsia="中國龍豪行書;新細明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預設段落字型"/>
    <w:qFormat/>
    <w:rPr/>
  </w:style>
  <w:style w:type="character" w:styleId="Style13">
    <w:name w:val="頁尾 字元"/>
    <w:basedOn w:val="Style12"/>
    <w:qFormat/>
    <w:rPr/>
  </w:style>
  <w:style w:type="character" w:styleId="Style14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567" w:leader="none"/>
      </w:tabs>
      <w:autoSpaceDE w:val="false"/>
      <w:snapToGrid w:val="false"/>
      <w:spacing w:lineRule="atLeast" w:line="0"/>
    </w:pPr>
    <w:rPr>
      <w:rFonts w:ascii="中國龍海報體" w:hAnsi="中國龍海報體" w:eastAsia="中國龍海報體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482"/>
      <w:jc w:val="both"/>
    </w:pPr>
    <w:rPr>
      <w:rFonts w:ascii="中國龍豪行書;新細明體" w:hAnsi="中國龍豪行書;新細明體" w:eastAsia="中國龍豪行書;新細明體"/>
      <w:sz w:val="44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  <w:sz w:val="72"/>
      <w:vertAlign w:val="superscript"/>
      <w:lang w:val="en-US" w:eastAsia="en-US"/>
    </w:rPr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Style17">
    <w:name w:val="問候"/>
    <w:basedOn w:val="Normal"/>
    <w:next w:val="Normal"/>
    <w:qFormat/>
    <w:pPr>
      <w:spacing w:lineRule="auto" w:line="240"/>
      <w:textAlignment w:val="auto"/>
    </w:pPr>
    <w:rPr>
      <w:rFonts w:eastAsia="MS Mincho;ＭＳ 明朝"/>
      <w:kern w:val="2"/>
      <w:sz w:val="20"/>
      <w:szCs w:val="24"/>
      <w:lang w:eastAsia="ja-JP"/>
    </w:rPr>
  </w:style>
  <w:style w:type="paragraph" w:styleId="2">
    <w:name w:val="本文縮排 2"/>
    <w:basedOn w:val="Normal"/>
    <w:qFormat/>
    <w:pPr>
      <w:snapToGrid w:val="false"/>
      <w:spacing w:lineRule="atLeast" w:line="0"/>
      <w:ind w:firstLine="800"/>
    </w:pPr>
    <w:rPr>
      <w:rFonts w:ascii="Arial" w:hAnsi="Arial" w:eastAsia="中國龍豪行書;新細明體" w:cs="Arial"/>
      <w:sz w:val="40"/>
    </w:rPr>
  </w:style>
  <w:style w:type="paragraph" w:styleId="3">
    <w:name w:val="本文縮排 3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napToGrid w:val="false"/>
      <w:spacing w:lineRule="atLeast" w:line="0" w:before="120" w:after="0"/>
      <w:ind w:firstLine="510"/>
      <w:jc w:val="both"/>
    </w:pPr>
    <w:rPr>
      <w:rFonts w:ascii="中國龍中隸書;Arial Unicode MS" w:hAnsi="中國龍中隸書;Arial Unicode MS" w:eastAsia="中國龍中隸書;Arial Unicode MS" w:cs="Arial"/>
      <w:sz w:val="32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橫式函箋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41:00Z</dcterms:created>
  <dc:creator>CJC</dc:creator>
  <dc:description/>
  <cp:keywords>橫式函</cp:keywords>
  <dc:language>en-US</dc:language>
  <cp:lastModifiedBy>Ken Wu</cp:lastModifiedBy>
  <cp:lastPrinted>2012-01-16T11:05:00Z</cp:lastPrinted>
  <dcterms:modified xsi:type="dcterms:W3CDTF">2015-09-15T07:42:00Z</dcterms:modified>
  <cp:revision>5</cp:revision>
  <dc:subject/>
  <dc:title>通知社友一般事項</dc:title>
</cp:coreProperties>
</file>